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subishi Trouble Code Info</w:t>
            </w:r>
          </w:p>
          <w:p>
            <w:pPr>
              <w:pStyle w:val="Heading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96 &amp; later are OBD2 systems and require a scanner.</w:t>
            </w:r>
          </w:p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Accessing Diagnostic Trouble Codes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n ignition switch to OFF posi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te Data Link Connector (DLC), next to fuse box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nect voltmeter positive lead to DLC terminal #1 and Negative lead to terminal #12 (ground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rn Ignition switch to ON posi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des are read out by 12 volt pulses of voltmet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onstant repetition of short pulses is norma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gnals will appear on voltmeter a long and short 12 volt puls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ng pulses represent te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ort pulses represent ones (4 long pulses and 3 short pulses indicates code 43) </w:t>
            </w:r>
          </w:p>
          <w:p>
            <w:pPr>
              <w:pStyle w:val="Heading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drawing>
                <wp:inline distT="0" distB="0" distL="0" distR="0">
                  <wp:extent cx="3228975" cy="1876425"/>
                  <wp:effectExtent l="0" t="0" r="0" b="0"/>
                  <wp:docPr id="1" name="mits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ts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-95 Mitsubishi Diamante Retrieval Without Scan To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Other 95 models require a diagnostic trouble code check harness(part # MB991529) to ground terminal #1</w:t>
              <w:br/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10000" cy="1485900"/>
                  <wp:effectExtent l="0" t="0" r="0" b="0"/>
                  <wp:docPr id="2" name="mitsudlc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tsudlc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images used with permission Copyright © 2001 </w:t>
            </w:r>
            <w:hyperlink r:id="rId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ALLDATA LLC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ound Data Link Connector terminal # 1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 the ignition switch to "ON", the Malfunction Indicator (check engine) Lamp will illuminate for a particular duration and a certain number of tim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ear the trouble codes by disconnecting the vehicle battery negative terminal for 16 seconds or longer</w:t>
            </w:r>
          </w:p>
          <w:p>
            <w:pPr>
              <w:pStyle w:val="Normal"/>
              <w:spacing w:before="280" w:after="280"/>
              <w:ind w:left="720" w:righ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  <w:p>
            <w:pPr>
              <w:pStyle w:val="Normal"/>
              <w:spacing w:before="280" w:after="280"/>
              <w:ind w:left="720" w:right="72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 Codes--nor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amp will illuminate for 0.5 seconds, then stay Off for 0.5 seconds, this pattern will repeat until the ignition is turned OFF.</w:t>
            </w:r>
          </w:p>
          <w:p>
            <w:pPr>
              <w:pStyle w:val="Normal"/>
              <w:spacing w:before="280" w:after="280"/>
              <w:ind w:left="720" w:right="72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de 1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amp will illuminate one time for approximately 0.5 second. This will represent one unit of ten. There will be approximately a one second delay and then the Lamp will illuminate three times for approximately 0.2 seconds with 0.2 second delay between deflections. This will represent three units of one.</w:t>
            </w:r>
          </w:p>
          <w:p>
            <w:pPr>
              <w:pStyle w:val="Normal"/>
              <w:spacing w:before="280" w:after="280"/>
              <w:ind w:left="720" w:righ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de 2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1440" w:righ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amp will illuminate two times for approximately 0.5 second with approximately 0.3 second delay between deflections. This will represent two units of ten. There will be approximately a one second delay and then the Lamp will illuminate three times for approximately 0.2 seconds with 0.2 second delay between deflections. This will represent three units of one.. </w:t>
            </w:r>
          </w:p>
          <w:p>
            <w:pPr>
              <w:pStyle w:val="Heading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Clearing Trouble Codes</w:t>
            </w:r>
          </w:p>
          <w:p>
            <w:pPr>
              <w:pStyle w:val="NormalWeb"/>
              <w:spacing w:before="280" w:after="0"/>
              <w:ind w:left="720" w:righ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agnostic trouble codes may be cleared by disconnecting the battery ground cable for at least 20 seconds. Reconnect negative battery cable and recheck codes to confirm the repair. </w:t>
            </w:r>
          </w:p>
        </w:tc>
      </w:tr>
    </w:tbl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agnostic Codes</w:t>
      </w:r>
    </w:p>
    <w:p>
      <w:pPr>
        <w:pStyle w:val="Heading2"/>
        <w:jc w:val="center"/>
        <w:rPr/>
      </w:pPr>
      <w:r>
        <w:rPr/>
        <w:t xml:space="preserve">Mitsubishi </w:t>
      </w:r>
    </w:p>
    <w:tbl>
      <w:tblPr>
        <w:tblW w:w="29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3"/>
        <w:gridCol w:w="4409"/>
      </w:tblGrid>
      <w:tr>
        <w:trPr>
          <w:trHeight w:val="465" w:hRule="atLeast"/>
        </w:trPr>
        <w:tc>
          <w:tcPr>
            <w:tcW w:w="4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thout OBD-II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flow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 (TPS)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le speed control (ISC) motor position sensor fault. 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kshaft position (CKP) sesn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shaft position (CMP)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hicle speed sensor (VSS)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ometric (BARO) pressure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ck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 sensor faulty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timing adjustment signal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(O2)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(s) fault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pump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(cylinders #1 &amp; #4) fault. 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(cylinders #2 &amp; #5) fault. 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coil (cylinders #3 &amp; #6) fault. 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air control (IAC) valve position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r Oxygen (O2) sesn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axle control module torque reduction signal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able Induction control (VIC) valve position sensor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ction control (TC) vacuum valve solenoid fault. </w:t>
            </w:r>
          </w:p>
        </w:tc>
      </w:tr>
      <w:tr>
        <w:trPr>
          <w:trHeight w:val="435" w:hRule="atLeast"/>
        </w:trPr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ction Control (TC) vent valve solenoid fault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23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5"/>
        <w:gridCol w:w="3526"/>
      </w:tblGrid>
      <w:tr>
        <w:trPr>
          <w:trHeight w:val="525" w:hRule="atLeast"/>
        </w:trPr>
        <w:tc>
          <w:tcPr>
            <w:tcW w:w="3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I</w:t>
              <w:br/>
              <w:t>Voltmeter or Test Light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Signal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Flow Sensor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ure Sensor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Speed Control Motor Position Switch.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Senso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25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6"/>
        <w:gridCol w:w="3401"/>
      </w:tblGrid>
      <w:tr>
        <w:trPr/>
        <w:tc>
          <w:tcPr>
            <w:tcW w:w="43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PFI</w:t>
              <w:br/>
              <w:t>86-88 4 Cyl.</w:t>
              <w:br/>
              <w:t>Voltmeter or Test Light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k Angle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Flow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mospheric Pressure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1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1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 Position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10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Sensor.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010</w:t>
            </w:r>
          </w:p>
        </w:tc>
        <w:tc>
          <w:tcPr>
            <w:tcW w:w="3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. 1 Cylinder TDC Senso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27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3"/>
        <w:gridCol w:w="4154"/>
      </w:tblGrid>
      <w:tr>
        <w:trPr/>
        <w:tc>
          <w:tcPr>
            <w:tcW w:w="46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PFI</w:t>
              <w:br/>
              <w:t>V6 and 89-95 4 Cyl.</w:t>
              <w:br/>
              <w:t>(Exc. 95 Eclipse)</w:t>
              <w:br/>
              <w:t>Voltmeter or Test Light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Flow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erature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 Positio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k Angle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C/CMP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hicle Speed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O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ck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fold Absolute Pressure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Timing Adjustment Signal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Pump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, 4 Cylinde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 Power Transistor Unit, V6 Cylinders 1 &amp; 4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 Power Transistor Unit, V6 Cylinders 2 &amp; 5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 Power Transistor Unit, V6 Cylinders 3 &amp; 6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Air Control Valve/Servo Valve Positio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(Rear), 4 Cylinde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ft hand Bank Heated Oxygen Sensor, V6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ble from Transaxle Control Unit, For Transmission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que Reduction Signal (A/T)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ction Control Valve Position Sensor (Non Turbo)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hand Bank Heated Oxyge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ction Control Vacuum Solenoi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ction Control Ventilation Solenoid.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95-98 Eclipse (Non-Turbo) Retrieval Without Scan Tool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ycle the ignition key On-Off-On-Off-On within 5 seconds. 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38400" cy="1428750"/>
            <wp:effectExtent l="0" t="0" r="0" b="0"/>
            <wp:docPr id="3" name="eclipsd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clipsdl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br/>
        <w:t xml:space="preserve">images used with permission Copyright © 2001 </w:t>
      </w:r>
      <w:hyperlink r:id="rId6">
        <w:r>
          <w:rPr>
            <w:rStyle w:val="InternetLink"/>
            <w:rFonts w:cs="Verdana" w:ascii="Verdana" w:hAnsi="Verdana"/>
            <w:sz w:val="15"/>
            <w:szCs w:val="15"/>
          </w:rPr>
          <w:t>ALLDATA LLC</w:t>
        </w:r>
      </w:hyperlink>
      <w:r>
        <w:rPr>
          <w:rFonts w:cs="Verdana" w:ascii="Verdana" w:hAnsi="Verdana"/>
          <w:sz w:val="15"/>
          <w:szCs w:val="15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unt the number of times the malfunction indicator lamp (check engine lamp) on the instrument panel flashes on and off. The number of flashes represents the trouble code. There is a slight pause between the flashes representing the first and second digits of the code. Longer pauses (approx. 4 seconds) separate individual trouble cod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air the malfunction while referring to the inspection chart for diagnostic trouble codes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disconnecting the battery cable from the battery (-) terminal for 10 seconds or more, reconnect the cable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Start the engine and run it at idle for about 15 minutes after the engine has warmed up. </w:t>
      </w:r>
    </w:p>
    <w:tbl>
      <w:tblPr>
        <w:tblW w:w="33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3"/>
        <w:gridCol w:w="5089"/>
      </w:tblGrid>
      <w:tr>
        <w:trPr>
          <w:trHeight w:val="915" w:hRule="atLeast"/>
        </w:trPr>
        <w:tc>
          <w:tcPr>
            <w:tcW w:w="56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PFI</w:t>
              <w:br/>
              <w:t>95-98 Eclipse (Non-Turbo)</w:t>
              <w:br/>
              <w:t xml:space="preserve">Check Engine/Light Scan Tool 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ittent Loss Of Crankshaft Positio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Adaptive Numerator at Lim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rankshaft Reference Signal at PCM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ing Belt Skipped 1 Tooth or Mo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hange In Manifold Absolute Pressure (MAP) From Start To Run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-Volt Supply Output Too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fold Absolute Pressure (MAP) Sensor Voltage Too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fold Absolute Pressure (MAP) Sensor Voltage Too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5 Volts To Manifold Absolute Pressure (MAP)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Vehicle Speed Sensor Signal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ck Sensor No. 1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ed Loop Temperature Not Reache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Is Cold Too Long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stream Heated Oxygen Sensor Heater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stream Heated Oxygen Sensor Shorted To Voltag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stream Heated Oxygen Sensor Stays at Cente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stream Heated Oxygen Sensor Stays at Cente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nstream Heated Oxygen Sensor Voltage Grounde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ow Upstream Heated Oxygen Sensor Circuit during Catalyst Monit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tream Heated Oxygen Sensor Heater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tream Heated Oxygen Sensor Respons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tream Heated Oxygen Sensor Shorted To B+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tream Heated Oxygen Sensor Stays at Cente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tream Heated Oxygen Sensor Voltage Grounde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Sensor Voltage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Sensor Voltage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erature Sensor Voltage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erature Sensor Voltage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5 Volts To Throttle Position Senso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 Voltage Disagrees With Manifold Absolute Press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 Voltage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Sensor Voltage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Air Control Motor Circuits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get Idle Not Reached (plus or minus 200 RPM)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No. 1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No. 2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No. 3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No. 4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Leak Monitor Pinched Hose foun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Purge Flow Monitor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olenoid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olenoid Switch or Mechanical Faul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Large Leak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Small Leak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Vent Solenoid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 sensor voltage too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Solenoid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System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/C Clutch Rela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Speed Fan Control Rela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Speed Radiator Fan Rela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w Speed Fan Control Rela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IR Solenoid Circuit - M/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 Little or Too Much Secondary Air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k/Neutral Position Switch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ator Field Not Switching Properly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Level Sensing Unit Voltage Too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Level Sensing Unit Voltage Too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Level Unit No Change Over Miles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Pump Relay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FI (ASID) Relay Control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MFI (ASD) Relay Output Voltage at PCM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linder No. 1 Misfi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linder No. 2 Misfi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linder No. 3 Misfi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linder No. 4 Misfi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 No. 1 Primar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Coil No. 2 Primary Circu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ple Cylinder Misfi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tery Temperature Sensor Voltage Too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tery Temperature Sensor Voltage Too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tery Temperature Voltage out of limi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TX Controller Trouble Code Present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ging System Voltage Too Hig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ging System Voltage Too Low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System Lean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System Rich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l Controller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M Failure - Serial Peripheral Interface Communications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am Signal at PCM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O Pressure Out Of Rang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M Failure - Service Reminder Indicator Mile Not Store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CM Failure - EEPROM Write Denied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lytic Converter Efficiency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Steering Pressure Switch Failure.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CD Messages From TCM - A/T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2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41"/>
        <w:gridCol w:w="4501"/>
      </w:tblGrid>
      <w:tr>
        <w:trPr>
          <w:trHeight w:val="930" w:hRule="atLeast"/>
        </w:trPr>
        <w:tc>
          <w:tcPr>
            <w:tcW w:w="54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5 Eclipse (Turbo)</w:t>
              <w:br/>
              <w:t>96-98 Vehicles</w:t>
              <w:br/>
              <w:t>OBD2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ume Air Flow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O Pressure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1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erature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1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2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2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ssive Time to Enter Closed Loop Fuel Control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circuit Bank 1 Senso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Heater circuit Bank 1 Senso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6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circuit Bank 1 Sensor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4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Heater circuit Bank 1 Sensor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circuit Bank 2 Senso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Heater circuit Bank 2 Senso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6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circuit Bank 2 Sensor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6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ted Oxygen Sensor Heater circuit Bank 2 Sensor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Trim Bank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Trim Bank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2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3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4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4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5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206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jector circuit - Cylinder 6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dom Misfire Detecte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1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2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2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3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4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4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5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6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fire Detected - Cylinder 6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2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ck Sensor 1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3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kshaft Position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4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kshaft Position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Flow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0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Solenoi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2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lytic Efficiency below threshold (Bank 1)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2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m-Up Catalyst Efficiency below threshold (Bank 1)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3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m-Up Catalyst Efficiency below threshold (Bank 2)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2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Leak Detecte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Purge Control Valve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6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Vent Control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5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System Pressure Sensor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5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P Control System Leak Detecte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hicle Speed Sensor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Control System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1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ed Throttle Position Switch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5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Steering Pressure Sensor circuit Range/Performance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axle Control System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Range Sensor circuit (PRNDL - Input)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1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Fluid Temperature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1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ut/Turbine Speed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2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ut Speed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2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Speed Input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4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que Converter Clutch System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5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"A"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5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"B"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6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"C"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6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olenoid "D"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03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bocharger Wastegate Actuator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04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bocharger Wastegate Solenoi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0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Pressure Solenoid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3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Timing Adjustment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fold Differential Pressure Sensor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5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ator FR Terminal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P160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rial Communication Link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1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e Generator Assembly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50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enoid Assembly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5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/T Control Relay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91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ine Coolant Temperature Level Input circuit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95</w:t>
            </w:r>
          </w:p>
        </w:tc>
        <w:tc>
          <w:tcPr>
            <w:tcW w:w="4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Position Input circuit to TC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lldata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alldat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40:00Z</dcterms:created>
  <dc:creator>dmontoya jimenez</dc:creator>
  <dc:description/>
  <dc:language>en-US</dc:language>
  <cp:lastModifiedBy>dmontoya jimenez</cp:lastModifiedBy>
  <dcterms:modified xsi:type="dcterms:W3CDTF">2006-03-01T13:40:00Z</dcterms:modified>
  <cp:revision>1</cp:revision>
  <dc:subject/>
  <dc:title>Mitsubishi Trouble Code Info</dc:title>
</cp:coreProperties>
</file>